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Infoblatt: Wer hat das Sagen in der Gemeinde?</w:t>
      </w:r>
    </w:p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Einwohnerinnen und Einwohner … 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nd alle, die in der Gemeinde wohnen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ürfen Gemeindeeinrichtungen nutzen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ürfen nicht alle wählen (nur Bürgerinnen und Bürger)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önnen bei bestimmten Einrichtungen wie Jugendgemeinderat, Ausländerbeirat mitmachen.</w:t>
      </w:r>
    </w:p>
    <w:p>
      <w:pPr>
        <w:pStyle w:val="Heading3"/>
        <w:spacing w:lineRule="auto" w:line="360" w:before="0" w:after="0"/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Bürgerinnen und Bürger …</w:t>
      </w:r>
    </w:p>
    <w:p>
      <w:pPr>
        <w:pStyle w:val="Heading3"/>
        <w:spacing w:lineRule="auto" w:line="360" w:before="0" w:after="0"/>
        <w:ind w:left="1036" w:hanging="316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nd Einwohnerinnen und Einwohner, die Deutsche oder EU-Bürger sind, 16 Jahre oder älter sind und mindestens seit drei Monaten in der Gemeinde wohnen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önnen in den Gemeinderat gewählt werden (ab 18 Jahren)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ählen Gemeinderat, Kreistag und Bürgermeisterin (ab 16 Jahren)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önnen zu ehrenamtlicher Tätigkeit bestellt werden.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Der Gemeinderat …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st das Hauptorgan der Gemeinde ‒ hat also das letzte Wort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at eine Mitgliederzahl abhängig von der Größe der Gemeinde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ird alle fünf Jahre gewählt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tscheidet über Angelegenheiten der Gemeinde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rarbeitet Vorlagen für die Verwaltung und kontrolliert die Verwaltung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eschließt den Haushaltsplan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esetzt Ausschüsse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 w:before="28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Der Bürgermeister oder die Bürgermeisterin…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ird alle acht Jahre vom Volk gewählt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heißt in größeren Städten „Oberbürgermeister“ oder „Oberbürgermeisterin“  und hat dann noch Beigeordnete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rbeitet in kleineren Gemeinden (bis 2.000 Einwohner) ehrenamtlich, in größeren Städten hauptamtlich (dann ist es ein Beruf)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st Leiter oder Leiterin der Verwaltung und Vorsitzende des Gemeinderates.</w:t>
      </w:r>
    </w:p>
    <w:p>
      <w:pPr>
        <w:pStyle w:val="Heading3"/>
        <w:spacing w:lineRule="auto" w:line="360" w:before="0" w:after="0"/>
        <w:ind w:left="1036" w:hanging="3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präsentiert die Gemeinde nach außen.</w:t>
      </w:r>
    </w:p>
    <w:p>
      <w:pPr>
        <w:pStyle w:val="Heading3"/>
        <w:spacing w:lineRule="auto" w:line="360" w:before="28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</wp:posOffset>
          </wp:positionH>
          <wp:positionV relativeFrom="page">
            <wp:posOffset>9698355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39:00Z</dcterms:created>
  <dc:creator>Jenny</dc:creator>
  <dc:description/>
  <cp:keywords/>
  <dc:language>en-US</dc:language>
  <cp:lastModifiedBy>Nikolaj Midasch</cp:lastModifiedBy>
  <dcterms:modified xsi:type="dcterms:W3CDTF">2014-04-04T06:43:00Z</dcterms:modified>
  <cp:revision>9</cp:revision>
  <dc:subject/>
  <dc:title>Wählen a la carte</dc:title>
</cp:coreProperties>
</file>